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89594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33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тридцять три тисячі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перерахувати на рахунок управління праці та соціального захисту населення міської ради (Любов Федоришин), в тому числі 33 000 грн 00 коп. (тридцять три тисячі грн.00 коп.) для виплати допомог та 79 грн. 00 коп. ( 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31T11:20:00Z</cp:lastPrinted>
  <dcterms:modified xsi:type="dcterms:W3CDTF">2015-02-04T12:30:00Z</dcterms:modified>
  <cp:revision>5</cp:revision>
  <dc:subject/>
  <dc:title> УКРАЇНА     </dc:title>
</cp:coreProperties>
</file>